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548880</wp:posOffset>
                </wp:positionH>
                <wp:positionV relativeFrom="paragraph">
                  <wp:posOffset>-63500</wp:posOffset>
                </wp:positionV>
                <wp:extent cx="2848610" cy="915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861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 Т В Е Р Ж Д А 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иректор ООО «ЗОК «Березк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_______________  М.А. Соболева “_____”___________ 20__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3pt;height:72.05pt;mso-wrap-distance-left:7.05pt;mso-wrap-distance-right:7.05pt;mso-wrap-distance-top:0pt;mso-wrap-distance-bottom:0pt;margin-top:-5pt;mso-position-vertical-relative:text;margin-left:5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У Т В Е Р Ж Д А Ю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Директор ООО «ЗОК «Березка»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_______________  М.А. Соболева “_____”___________ 20__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08350</wp:posOffset>
                </wp:positionH>
                <wp:positionV relativeFrom="paragraph">
                  <wp:posOffset>-72390</wp:posOffset>
                </wp:positionV>
                <wp:extent cx="3662045" cy="9639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2045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 Е Д О М О С Т Ь   О Б Ъ Е М О В    Р А Б О 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а  реконструкцию здан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ООО «ЗОК «Березка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не  графика просто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5pt;height:75.9pt;mso-wrap-distance-left:7.05pt;mso-wrap-distance-right:7.05pt;mso-wrap-distance-top:0pt;mso-wrap-distance-bottom:0pt;margin-top:-5.7pt;mso-position-vertical-relative:text;margin-left:26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В Е Д О М О С Т Ь   О Б Ъ Е М О В    Р А Б О Т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на  реконструкцию зданий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ООО «ЗОК «Березка»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вне  графика простое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1552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02"/>
        <w:gridCol w:w="663"/>
        <w:gridCol w:w="703"/>
        <w:gridCol w:w="704"/>
        <w:gridCol w:w="3355"/>
        <w:gridCol w:w="563"/>
        <w:gridCol w:w="564"/>
        <w:gridCol w:w="3764"/>
        <w:gridCol w:w="563"/>
        <w:gridCol w:w="841"/>
        <w:gridCol w:w="1271"/>
        <w:gridCol w:w="1131"/>
      </w:tblGrid>
      <w:tr>
        <w:trPr/>
        <w:tc>
          <w:tcPr>
            <w:tcW w:w="20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16"/>
                <w:szCs w:val="20"/>
              </w:rPr>
              <w:t>График выполнения рабо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Т</w:t>
            </w:r>
          </w:p>
        </w:tc>
        <w:tc>
          <w:tcPr>
            <w:tcW w:w="120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Раб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5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работ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. изм.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 во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атериалов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. изм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 в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ител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мечание</w:t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5528"/>
        <w:gridCol w:w="567"/>
        <w:gridCol w:w="567"/>
        <w:gridCol w:w="3827"/>
        <w:gridCol w:w="567"/>
        <w:gridCol w:w="851"/>
        <w:gridCol w:w="1276"/>
        <w:gridCol w:w="1134"/>
      </w:tblGrid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рпус №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сстановление несущей способности наружных стен с разборкой на глубину 1/2 кирп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ресс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ойный моло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 силикатный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сухая ц/п М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ка трещин в кирпичных стене (30мм х 15м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штроб в кирпичных стенах перпендикулярно трещине (30мм х 15м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, УШ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ление отверстий в кирпичных стенах глубиной 100мм диаметром 14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фора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 штробы скоб из арматурной стали периодического профиля диаметром 12мм на цементно-песчаный раство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рматура А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диаметром 12м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есь сухая ц/п М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трещин цементно-песчаным раствором (30мм х 15м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есь сухая ц/п М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становление окраски стен  3 сло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мокот С 1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дефектных участков  штукатурки стен и цоколя б=20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ыливание поверхности стен  и цокол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. пылесо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унтовка поверхности 1 сл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унт </w:t>
            </w:r>
            <w:r>
              <w:rPr>
                <w:sz w:val="16"/>
                <w:szCs w:val="16"/>
                <w:lang w:val="en-US"/>
              </w:rPr>
              <w:t>CT</w:t>
            </w:r>
            <w:r>
              <w:rPr>
                <w:sz w:val="16"/>
                <w:szCs w:val="16"/>
              </w:rPr>
              <w:t xml:space="preserve">17 </w:t>
            </w:r>
            <w:r>
              <w:rPr>
                <w:sz w:val="16"/>
                <w:szCs w:val="16"/>
                <w:lang w:val="en-US"/>
              </w:rPr>
              <w:t>Ceresit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ного покрытия стен и цоколя б=20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монтная смесь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Т29 </w:t>
            </w:r>
            <w:r>
              <w:rPr>
                <w:sz w:val="16"/>
                <w:szCs w:val="16"/>
                <w:lang w:val="en-US"/>
              </w:rPr>
              <w:t>Ceresit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становление окраски цоколя 3 сло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раска Армокот С</w:t>
            </w:r>
            <w:r>
              <w:rPr>
                <w:sz w:val="16"/>
                <w:szCs w:val="16"/>
                <w:lang w:val="en-US"/>
              </w:rPr>
              <w:t xml:space="preserve"> 10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рпус №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сстановление несущей способности наружных стен с разборкой на глубину 1/2 кирп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ресс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ойный моло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 силикатный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сухая ц/п М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ка трещин в кирпичных стене (30мм х 15м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штроб в кирпичных стенах перпендикулярно трещине (30мм х 15м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Ш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ление отверстий в кирпичных стенах глубиной 100мм диаметром 14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фора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 штробы скоб из арматурной стали периодического профиля диаметром 12мм на цементно-песчаный раство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рматура А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диаметр ом 12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сухая ц/п М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трещин цементно-песчаным раствором (30мм х 15м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сухая ц/п М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становление окраски стен  3 сло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раска Армокот С 1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дефектного кровельного ковра (2 слоя линокром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покрытия карнизов из кровельной стали шириной 70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карнизов из оцинкованной кровельной стали шириной 70мм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вельная оцинкованная сталь толщиной 0,6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пё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кровельного ковра (2 слоя линокрома)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окром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ановая горел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ан в балл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рпус №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сстановление несущей способности наружных стен с разборкой на глубину 1/2 кирп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ресс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ойный моло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 силикатный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сухая ц/п М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ка трещин в кирпичных стене (30мм х 15м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штроб в кирпичных стенах перпендикулярно трещине (30мм х 15м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Ш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ление отверстий в кирпичных стенах глубиной 100мм диаметром 14м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фора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 штробы скоб из арматурной стали периодического профиля диаметром 12мм на цементно-песчаный раство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Арматура А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диаметром 12м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сухая ц/п М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трещин цементно-песчаным раствором (30мм х 15м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есь сухая ц/п М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становление окраски стен  3 сло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раска Армокот С 1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дефектных участков  штукатурки стен и цоколя б=20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ыливание поверхности стен  и цокол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. пылесо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унтовка поверхности 1 сл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унт </w:t>
            </w:r>
            <w:r>
              <w:rPr>
                <w:sz w:val="16"/>
                <w:szCs w:val="16"/>
                <w:lang w:val="en-US"/>
              </w:rPr>
              <w:t>CT</w:t>
            </w:r>
            <w:r>
              <w:rPr>
                <w:sz w:val="16"/>
                <w:szCs w:val="16"/>
              </w:rPr>
              <w:t xml:space="preserve">17 </w:t>
            </w:r>
            <w:r>
              <w:rPr>
                <w:sz w:val="16"/>
                <w:szCs w:val="16"/>
                <w:lang w:val="en-US"/>
              </w:rPr>
              <w:t>Ceresit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ного покрытия стен и цоколя б=20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монтная смесь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Т29 </w:t>
            </w:r>
            <w:r>
              <w:rPr>
                <w:sz w:val="16"/>
                <w:szCs w:val="16"/>
                <w:lang w:val="en-US"/>
              </w:rPr>
              <w:t>Ceresit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становление окраски цоколя 3 сло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раска Армокот С</w:t>
            </w:r>
            <w:r>
              <w:rPr>
                <w:sz w:val="16"/>
                <w:szCs w:val="16"/>
                <w:lang w:val="en-US"/>
              </w:rPr>
              <w:t xml:space="preserve"> 10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рпус №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сстановление несущей способности наружных стен с разборкой на глубину 1/2 кирп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ресс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ойный моло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пич силикатны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сухая ц/п М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ка трещин в кирпичных стене (30мм х 15м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штроб в кирпичных стенах перпендикулярно трещине (30мм х 15мм)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Ш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ление отверстий в кирпичных стенах глубиной 100мм диаметром 14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фора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 штробы скоб из арматурной стали периодического профиля диаметром 12мм на цементно-песчаный раство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Арматура А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диаметром 12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п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сухая ц/п М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трещин цементно-песчаным раствором (30мм х 15м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сухая ц/п М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становление окраски стен  3 сло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ка Армокот С 1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дефектных участков  штукатурки стен и цоколя б=20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ыливание поверхности стен  и цокол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. пылесо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унтовка поверхности 1 сл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унт </w:t>
            </w:r>
            <w:r>
              <w:rPr>
                <w:sz w:val="16"/>
                <w:szCs w:val="16"/>
                <w:lang w:val="en-US"/>
              </w:rPr>
              <w:t>CT</w:t>
            </w:r>
            <w:r>
              <w:rPr>
                <w:sz w:val="16"/>
                <w:szCs w:val="16"/>
              </w:rPr>
              <w:t xml:space="preserve">17 </w:t>
            </w:r>
            <w:r>
              <w:rPr>
                <w:sz w:val="16"/>
                <w:szCs w:val="16"/>
                <w:lang w:val="en-US"/>
              </w:rPr>
              <w:t>Ceresit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ного покрытия стен и цоколя б=20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монтная смесь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Т29 </w:t>
            </w:r>
            <w:r>
              <w:rPr>
                <w:sz w:val="16"/>
                <w:szCs w:val="16"/>
                <w:lang w:val="en-US"/>
              </w:rPr>
              <w:t>Ceresit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становление окраски цоколя 3 сло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раска Армокот С</w:t>
            </w:r>
            <w:r>
              <w:rPr>
                <w:sz w:val="16"/>
                <w:szCs w:val="16"/>
                <w:lang w:val="en-US"/>
              </w:rPr>
              <w:t xml:space="preserve"> 10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рпуса № 3 и № 4. Реконструкция облицовки стен общих коридоров пристроек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облицовки стен из пластика по каркас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лицовка поверхностей гипсокартонными листами в 2 слоя с устройством металлического каркас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. профиль, ГКЛ, крепе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 поверхностей грунтовкой глубокого проникнов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унт </w:t>
            </w:r>
            <w:r>
              <w:rPr>
                <w:sz w:val="16"/>
                <w:szCs w:val="16"/>
                <w:lang w:val="en-US"/>
              </w:rPr>
              <w:t>CT</w:t>
            </w:r>
            <w:r>
              <w:rPr>
                <w:sz w:val="16"/>
                <w:szCs w:val="16"/>
              </w:rPr>
              <w:t xml:space="preserve">17 </w:t>
            </w:r>
            <w:r>
              <w:rPr>
                <w:sz w:val="16"/>
                <w:szCs w:val="16"/>
                <w:lang w:val="en-US"/>
              </w:rPr>
              <w:t>Ceresit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ицовка стен керамической плитк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ка керамическ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рпус №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сстановление несущей способности наружных стен с разборкой на глубину 1/2 кирп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ресс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ойный моло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 силикатный сме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ая ц/п М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ка трещин в кирпичных стене (30мм х 15м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штроб в кирпичных стенах перпендикулярно трещине (30мм х 15м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Ш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ление отверстий в кирпичных стенах глубиной 100мм диаметром 14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фора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 штробы скоб из арматурной стали периодического профиля диаметром 12мм на цементно-песчаный раство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рматура А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диаметром 12м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есь сухая ц/п М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трещин цементно-песчаным раствором (30мм х 15м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есь сухая ц/п М15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становление окраски стен  3 сло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ка Армокот С 10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дефектных участков  штукатурки стен и цоколя б=20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ыливание поверхност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. пылес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унтовка поверхности 1 сл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унт </w:t>
            </w:r>
            <w:r>
              <w:rPr>
                <w:sz w:val="16"/>
                <w:szCs w:val="16"/>
                <w:lang w:val="en-US"/>
              </w:rPr>
              <w:t>CT</w:t>
            </w:r>
            <w:r>
              <w:rPr>
                <w:sz w:val="16"/>
                <w:szCs w:val="16"/>
              </w:rPr>
              <w:t xml:space="preserve">17 </w:t>
            </w:r>
            <w:r>
              <w:rPr>
                <w:sz w:val="16"/>
                <w:szCs w:val="16"/>
                <w:lang w:val="en-US"/>
              </w:rPr>
              <w:t>Ceresit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ного покрытия стен и цоколя б=20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монтная смесь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Т29 </w:t>
            </w:r>
            <w:r>
              <w:rPr>
                <w:sz w:val="16"/>
                <w:szCs w:val="16"/>
                <w:lang w:val="en-US"/>
              </w:rPr>
              <w:t>Ceresit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становление окраски цоколя 3 сло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раска Армокот С</w:t>
            </w:r>
            <w:r>
              <w:rPr>
                <w:sz w:val="16"/>
                <w:szCs w:val="16"/>
                <w:lang w:val="en-US"/>
              </w:rPr>
              <w:t xml:space="preserve"> 10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отслаивающегося заполнения рустов плит перекрытия (шириной до 2 см толщиной до 2 с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унтовка поверхности 1 сл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T</w:t>
            </w:r>
            <w:r>
              <w:rPr>
                <w:sz w:val="16"/>
                <w:szCs w:val="16"/>
              </w:rPr>
              <w:t xml:space="preserve">17 </w:t>
            </w:r>
            <w:r>
              <w:rPr>
                <w:sz w:val="16"/>
                <w:szCs w:val="16"/>
                <w:lang w:val="en-US"/>
              </w:rPr>
              <w:t>Ceres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лнение рустов плит (шириной до 2 см толщиной до 2 с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ная смесь </w:t>
            </w:r>
            <w:r>
              <w:rPr>
                <w:sz w:val="16"/>
                <w:szCs w:val="16"/>
                <w:lang w:val="en-US"/>
              </w:rPr>
              <w:t>CN</w:t>
            </w:r>
            <w:r>
              <w:rPr>
                <w:sz w:val="16"/>
                <w:szCs w:val="16"/>
              </w:rPr>
              <w:t xml:space="preserve">83 </w:t>
            </w:r>
            <w:r>
              <w:rPr>
                <w:sz w:val="16"/>
                <w:szCs w:val="16"/>
                <w:lang w:val="en-US"/>
              </w:rPr>
              <w:t>Ceres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становление окраски потолков 3 сло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Краска Армокот С</w:t>
            </w:r>
            <w:r>
              <w:rPr>
                <w:sz w:val="16"/>
                <w:szCs w:val="16"/>
                <w:lang w:val="en-US"/>
              </w:rPr>
              <w:t xml:space="preserve"> 10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плинтуса в общем коридоре 2-го этаж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дефектного линолеу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ладка на пол выравнивающей плиты из ЦВП в 2 сло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ы ЦВ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ладка линолеума на по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олеум Таркет повышенной износостойкости с классом пожарной опасности не ниже, чем В2, РП2, Д3, Т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плинтуса с предварительной окраск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нтус деревя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порож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ожек из легкосплавного материала окраше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места проведения работ до 50 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рпус №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дефектных участков  штукатурки крыльца и цоколя б=20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ыливание поверхност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. пылес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унтовка поверхности 1 сл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унт </w:t>
            </w:r>
            <w:r>
              <w:rPr>
                <w:sz w:val="16"/>
                <w:szCs w:val="16"/>
                <w:lang w:val="en-US"/>
              </w:rPr>
              <w:t>CT</w:t>
            </w:r>
            <w:r>
              <w:rPr>
                <w:sz w:val="16"/>
                <w:szCs w:val="16"/>
              </w:rPr>
              <w:t xml:space="preserve">17 </w:t>
            </w:r>
            <w:r>
              <w:rPr>
                <w:sz w:val="16"/>
                <w:szCs w:val="16"/>
                <w:lang w:val="en-US"/>
              </w:rPr>
              <w:t>Ceresit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ного покрытия крыльца и цоколя б=20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монтная смесь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Т29 </w:t>
            </w:r>
            <w:r>
              <w:rPr>
                <w:sz w:val="16"/>
                <w:szCs w:val="16"/>
                <w:lang w:val="en-US"/>
              </w:rPr>
              <w:t>Ceresit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становление окраски крыльца и цоколя 3 сло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раска Армокот С</w:t>
            </w:r>
            <w:r>
              <w:rPr>
                <w:sz w:val="16"/>
                <w:szCs w:val="16"/>
                <w:lang w:val="en-US"/>
              </w:rPr>
              <w:t xml:space="preserve"> 10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деф-х участков  штукатурки внутренних стен и перегородок б=20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ыливание поверхности стен и перегородок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. пылес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унтовка поверхности 1 сл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унт </w:t>
            </w:r>
            <w:r>
              <w:rPr>
                <w:sz w:val="16"/>
                <w:szCs w:val="16"/>
                <w:lang w:val="en-US"/>
              </w:rPr>
              <w:t>CT</w:t>
            </w:r>
            <w:r>
              <w:rPr>
                <w:sz w:val="16"/>
                <w:szCs w:val="16"/>
              </w:rPr>
              <w:t xml:space="preserve">17 </w:t>
            </w:r>
            <w:r>
              <w:rPr>
                <w:sz w:val="16"/>
                <w:szCs w:val="16"/>
                <w:lang w:val="en-US"/>
              </w:rPr>
              <w:t>Ceresit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ного покрытия внутренних стен и перегородок б=20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монтная смесь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Т29 </w:t>
            </w:r>
            <w:r>
              <w:rPr>
                <w:sz w:val="16"/>
                <w:szCs w:val="16"/>
                <w:lang w:val="en-US"/>
              </w:rPr>
              <w:t>Ceresit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отслаивающегося заполнения рустов плит перекрытия (шириной до 2 см толщиной до 2 с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унтовка поверхности 1 сл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унт </w:t>
            </w:r>
            <w:r>
              <w:rPr>
                <w:sz w:val="16"/>
                <w:szCs w:val="16"/>
                <w:lang w:val="en-US"/>
              </w:rPr>
              <w:t>CT</w:t>
            </w:r>
            <w:r>
              <w:rPr>
                <w:sz w:val="16"/>
                <w:szCs w:val="16"/>
              </w:rPr>
              <w:t xml:space="preserve">17 </w:t>
            </w:r>
            <w:r>
              <w:rPr>
                <w:sz w:val="16"/>
                <w:szCs w:val="16"/>
                <w:lang w:val="en-US"/>
              </w:rPr>
              <w:t>Ceres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лнение рустов плит (шириной до 2 см толщиной до 2 с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ная смесь CN83 Ceresi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становление окраски потолков  и стен 3 сло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а Армокот С 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рпус № 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осстановление несущей способности наружных стен  цоколя с разборко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глубину 1/2 кирп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ресс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ойный моло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пич силикатны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сухая ц/п М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дефектных участков  штукатурки крыльца и цоколя б=20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ыливание поверх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. пылес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унтовка поверхности 1 сл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унт </w:t>
            </w:r>
            <w:r>
              <w:rPr>
                <w:sz w:val="16"/>
                <w:szCs w:val="16"/>
                <w:lang w:val="en-US"/>
              </w:rPr>
              <w:t>CT</w:t>
            </w:r>
            <w:r>
              <w:rPr>
                <w:sz w:val="16"/>
                <w:szCs w:val="16"/>
              </w:rPr>
              <w:t xml:space="preserve">17 </w:t>
            </w:r>
            <w:r>
              <w:rPr>
                <w:sz w:val="16"/>
                <w:szCs w:val="16"/>
                <w:lang w:val="en-US"/>
              </w:rPr>
              <w:t>Ceresit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ного покрытия крыльца и цоколя б=20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монтная смесь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Т29 </w:t>
            </w:r>
            <w:r>
              <w:rPr>
                <w:sz w:val="16"/>
                <w:szCs w:val="16"/>
                <w:lang w:val="en-US"/>
              </w:rPr>
              <w:t>Ceresit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становление окраски крыльца и цоколя 3 сло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раска Армокот С</w:t>
            </w:r>
            <w:r>
              <w:rPr>
                <w:sz w:val="16"/>
                <w:szCs w:val="16"/>
                <w:lang w:val="en-US"/>
              </w:rPr>
              <w:t xml:space="preserve"> 10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ка трещин в кирпичных стене (30мм х 15м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штроб в кирпичных стенах перпендикулярно трещине (30мм х 15мм)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Ш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ерление отверстий в кирпичных стенах глубиной 100 мм диаметром 14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фора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 штробы скоб из арматурной стали периодического профиля диаметром 12мм на цементно-песчаный раство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рматура А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диаметром 12м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есь сухая ц/п М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трещин цементно-песчаным раствором (30мм х 15м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сухая ц/п М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участка бетонного покрытия п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дефектных участков труб канализ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трубы сборные канализационные ПВХ 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 xml:space="preserve"> 100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становление бетонного покрытия по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тон М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становление плиточного покрытия по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ка керамическая полов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й плито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деф. участков  штукатурки внутренних стен и перегородок  б=20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ыливание поверх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. пылес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унтовка поверхности 1 сл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унт </w:t>
            </w:r>
            <w:r>
              <w:rPr>
                <w:sz w:val="16"/>
                <w:szCs w:val="16"/>
                <w:lang w:val="en-US"/>
              </w:rPr>
              <w:t>CT</w:t>
            </w:r>
            <w:r>
              <w:rPr>
                <w:sz w:val="16"/>
                <w:szCs w:val="16"/>
              </w:rPr>
              <w:t xml:space="preserve">17 </w:t>
            </w:r>
            <w:r>
              <w:rPr>
                <w:sz w:val="16"/>
                <w:szCs w:val="16"/>
                <w:lang w:val="en-US"/>
              </w:rPr>
              <w:t>Ceresit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ного покрытия внутренних стен и перегородок б=20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монтная смесь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Т29 </w:t>
            </w:r>
            <w:r>
              <w:rPr>
                <w:sz w:val="16"/>
                <w:szCs w:val="16"/>
                <w:lang w:val="en-US"/>
              </w:rPr>
              <w:t>Ceresit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отслаивающегося заполнения рустов плит перекрытия (шириной до 2 см толщиной до 2 с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унтовка поверхности 1 сл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 CT17 Ceres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лнение рустов плит (шириной до 2 см толщиной до 2 с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месь CN83 Ceres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рпуса № 6 и № 7. Замена дверных блоков эвакуационных вы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дверных блоков 1,4 х 2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металлических двер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и дверные металл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ортивный корпу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дефектного кровельного ковра (2 слоя линокром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покрытия карнизов из кровельной стали шириной 70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карнизов из оцинкованной кровельной стали шириной 70м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вельная оцинкованная сталь толщиной 0,6 мм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пё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кровельного ковра (2 слоя линокром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ок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ановая горел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ан в балл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сстановление несущей способности наружных стен с разборкой на глубину 1/2 кирп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ресс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ойный моло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 силикатный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сухая ц/п М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дефектных участков  штукатурки крыльца и цоколя б=20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ыливание поверхност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. пылес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унтовка поверхности 1 сл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унт </w:t>
            </w:r>
            <w:r>
              <w:rPr>
                <w:sz w:val="16"/>
                <w:szCs w:val="16"/>
                <w:lang w:val="en-US"/>
              </w:rPr>
              <w:t>CT</w:t>
            </w:r>
            <w:r>
              <w:rPr>
                <w:sz w:val="16"/>
                <w:szCs w:val="16"/>
              </w:rPr>
              <w:t xml:space="preserve">17 </w:t>
            </w:r>
            <w:r>
              <w:rPr>
                <w:sz w:val="16"/>
                <w:szCs w:val="16"/>
                <w:lang w:val="en-US"/>
              </w:rPr>
              <w:t>Ceresit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ного покрытия крыльца и цоколя б=20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монтная смесь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Т29 </w:t>
            </w:r>
            <w:r>
              <w:rPr>
                <w:sz w:val="16"/>
                <w:szCs w:val="16"/>
                <w:lang w:val="en-US"/>
              </w:rPr>
              <w:t>Ceresit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становление окраски крыльца и цоколя 3 сло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Краска Армокот С</w:t>
            </w:r>
            <w:r>
              <w:rPr>
                <w:sz w:val="16"/>
                <w:szCs w:val="16"/>
                <w:lang w:val="en-US"/>
              </w:rPr>
              <w:t xml:space="preserve"> 10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ка трещин в кирпичных стене (30мм х 15м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штроб в кирпичных стенах перпендикулярно трещине (30мм х 15мм)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Ш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ление отверстий в кирпичных стенах глубиной 100мм диаметром 14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фора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 штробы скоб из арматурной стали периодического профиля диаметром 12мм на цементно-песчаный раство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рматура А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диаметром 12м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есь сухая ц/п М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трещин цементно-песчаным раствором (30мм х 15м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есь сухая ц/п М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отслаивающегося заполнения рустов плит перекрытия (шириной до 2 см толщиной до 2 с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унтовка поверхности 1 сл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 CT17 Ceres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лнение рустов плит (шириной до 2 см толщиной до 2 с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месь CN83 Ceres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участков  штукатурки внутренних стен и перегородок  б=20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ыливание поверхност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. пылес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унтовка поверхности 1 сл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унт </w:t>
            </w:r>
            <w:r>
              <w:rPr>
                <w:sz w:val="16"/>
                <w:szCs w:val="16"/>
                <w:lang w:val="en-US"/>
              </w:rPr>
              <w:t>CT</w:t>
            </w:r>
            <w:r>
              <w:rPr>
                <w:sz w:val="16"/>
                <w:szCs w:val="16"/>
              </w:rPr>
              <w:t xml:space="preserve">17 </w:t>
            </w:r>
            <w:r>
              <w:rPr>
                <w:sz w:val="16"/>
                <w:szCs w:val="16"/>
                <w:lang w:val="en-US"/>
              </w:rPr>
              <w:t>Ceresit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ного покрытия внутренних стен и перегородок б=20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монтная смесь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Т29 </w:t>
            </w:r>
            <w:r>
              <w:rPr>
                <w:sz w:val="16"/>
                <w:szCs w:val="16"/>
                <w:lang w:val="en-US"/>
              </w:rPr>
              <w:t>Ceresit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становление окраски потолков и стен 3 сло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а  Армокот С 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металлическими щётками  металлоконструкций наружных лестниц, с последующим обезжиривание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ётки металл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итель Р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металлоконструкций в 3 сло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 эмаль ХВ 02-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у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дефектного кровельного ковра пристроек (2 слоя линокром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кровельного ковра (2 слоя линокрома)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ок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ановая горел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ан в балл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сстановление несущей способности  наружных стен с разборкой на глубину 1/2 кирп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ресс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ойный моло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 силикатный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сухая ц/п М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кирпичных перегородок толщиной в 1/2 кирп., с выносом мус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участка бетонного покрытия по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дефектных участков труб канализ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трубы сборные канализационные ПВХ 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 xml:space="preserve"> 100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становление бетонного покрытия по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тон М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становление плиточного покрытия по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ка керамическая полов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кирпичных перегородок толщиной в 1/2 кирп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 силикат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сухая ц/п М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унтовка поверхности перегородок 1 сл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 CT17 Ceres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турка кирпичных перегородок б=20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Т29 </w:t>
            </w:r>
            <w:r>
              <w:rPr>
                <w:sz w:val="16"/>
                <w:szCs w:val="16"/>
                <w:lang w:val="en-US"/>
              </w:rPr>
              <w:t>Ceres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участков  штукатурки внутренних стен и перегородок  б=20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ыливание поверхност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. пылес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унтовка поверхности 1 сл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T</w:t>
            </w:r>
            <w:r>
              <w:rPr>
                <w:sz w:val="16"/>
                <w:szCs w:val="16"/>
              </w:rPr>
              <w:t xml:space="preserve">17 </w:t>
            </w:r>
            <w:r>
              <w:rPr>
                <w:sz w:val="16"/>
                <w:szCs w:val="16"/>
                <w:lang w:val="en-US"/>
              </w:rPr>
              <w:t>Ceres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ного покрытия внутренних стен и перегородок б=20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Т29 </w:t>
            </w:r>
            <w:r>
              <w:rPr>
                <w:sz w:val="16"/>
                <w:szCs w:val="16"/>
                <w:lang w:val="en-US"/>
              </w:rPr>
              <w:t>Ceres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отслаивающегося заполнения рустов плит перекрытия (шириной до 2 см толщиной до 2 с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ка поверхности 1 сл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T</w:t>
            </w:r>
            <w:r>
              <w:rPr>
                <w:sz w:val="16"/>
                <w:szCs w:val="16"/>
              </w:rPr>
              <w:t xml:space="preserve">17 </w:t>
            </w:r>
            <w:r>
              <w:rPr>
                <w:sz w:val="16"/>
                <w:szCs w:val="16"/>
                <w:lang w:val="en-US"/>
              </w:rPr>
              <w:t>Ceres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лнение рустов плит (шириной до 2 см толщиной до 2 с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83 Ceres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становление окраски потолков и стен 3 сло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окот С 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в 2 слоя деревянного пола и плинтусов в зальном помещении с расчисткой поверхности  до 5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аль профи класс огнестойкости  КМ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 огнезащитным лаком сценической короб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к Страбитерм -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дверного блока аварийного вых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лок дверной утепленный из металлопрофиля с фурнитурой замком и засовом изнутри. Анкера, пена монтаж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п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дверных откосов из ГКЛ со шпатлевкой, огрунтовкой и окраско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ы ГКЛ. Профиль мет. Крепеж. Шпатлевка. Грунт.Краска ВД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плинтуса в общем коридоре 2-го этаж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дефектного линолеу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ладка на пол выравнивающей плиты из ЦВП в 2 сло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ы ЦВ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ладка линолеума на по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олеум Таркет повышенной износостойкости с классом пожарной опасности не ниже, чем В2, РП2, Д3, Т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плинтуса с предварительной окраск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нтус деревя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порож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ожек из легкосплавного материала окраше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места проведения работ до 50 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ка трещин в кирпичных стене (30мм х 15м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штроб в кирпичных стенах перпендикулярно трещине (30мм х 15мм)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Ш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ление отверстий в кирпичных стенах глубиной 100мм диаметром 14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фора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 штробы скоб из арматурной стали периодического профиля диаметром 12мм на цементно-песчаный раство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рматура А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диаметром 12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сухая ц/п М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трещин цементно-песчаным раствором (30мм х 15м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сухая ц/п М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дефектных участков  штукатурки стен фасада  б=20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ыли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. пылес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ка поверхности 1 сл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T</w:t>
            </w:r>
            <w:r>
              <w:rPr>
                <w:sz w:val="16"/>
                <w:szCs w:val="16"/>
              </w:rPr>
              <w:t xml:space="preserve">17 </w:t>
            </w:r>
            <w:r>
              <w:rPr>
                <w:sz w:val="16"/>
                <w:szCs w:val="16"/>
                <w:lang w:val="en-US"/>
              </w:rPr>
              <w:t>Ceres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ного покрытия стен фасада б=20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Т29 </w:t>
            </w:r>
            <w:r>
              <w:rPr>
                <w:sz w:val="16"/>
                <w:szCs w:val="16"/>
                <w:lang w:val="en-US"/>
              </w:rPr>
              <w:t>Ceres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монтаж дефектного профнастила кровли навес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профнастила кровли навес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настил Н-75 оцинкованный толщиной 1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пё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и демонтаж наружных инвентарных лесов для ремонта стен и карнизных плит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п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али лесов инвентар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ы насти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рыхлого отслаивающегося бетона карнизных пл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ыливание поверх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. пылес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ка поверхности в зоне ремонта 1 сл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T</w:t>
            </w:r>
            <w:r>
              <w:rPr>
                <w:sz w:val="16"/>
                <w:szCs w:val="16"/>
              </w:rPr>
              <w:t xml:space="preserve">17 </w:t>
            </w:r>
            <w:r>
              <w:rPr>
                <w:sz w:val="16"/>
                <w:szCs w:val="16"/>
                <w:lang w:val="en-US"/>
              </w:rPr>
              <w:t>Ceres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становление геометрических размеров пл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N</w:t>
            </w:r>
            <w:r>
              <w:rPr>
                <w:sz w:val="16"/>
                <w:szCs w:val="16"/>
              </w:rPr>
              <w:t xml:space="preserve">83 </w:t>
            </w:r>
            <w:r>
              <w:rPr>
                <w:sz w:val="16"/>
                <w:szCs w:val="16"/>
                <w:lang w:val="en-US"/>
              </w:rPr>
              <w:t>Ceres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становление защитного слоя бетона плит до30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N</w:t>
            </w:r>
            <w:r>
              <w:rPr>
                <w:sz w:val="16"/>
                <w:szCs w:val="16"/>
              </w:rPr>
              <w:t xml:space="preserve">83 </w:t>
            </w:r>
            <w:r>
              <w:rPr>
                <w:sz w:val="16"/>
                <w:szCs w:val="16"/>
                <w:lang w:val="en-US"/>
              </w:rPr>
              <w:t>Ceres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участка профнастила кровли зд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существующего профнастила на кровлю с герметизацией стыков силиконовым герметиком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пё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метик силиконов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металлическими щётками  металлоконструкций наружных лестниц и карнизов, с последующим обезжириванием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ётки металл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итель Р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металлоконструкций в 3 сло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 эмаль ХВ 02-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стерск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участков  штукатурки внутренних стен и перегородок  б=20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ыли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. пылес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ка поверхности 1 сл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T</w:t>
            </w:r>
            <w:r>
              <w:rPr>
                <w:sz w:val="16"/>
                <w:szCs w:val="16"/>
              </w:rPr>
              <w:t xml:space="preserve">17 </w:t>
            </w:r>
            <w:r>
              <w:rPr>
                <w:sz w:val="16"/>
                <w:szCs w:val="16"/>
                <w:lang w:val="en-US"/>
              </w:rPr>
              <w:t>Ceres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ного покрытия внутренних стен и перегородок б=20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Т29 </w:t>
            </w:r>
            <w:r>
              <w:rPr>
                <w:sz w:val="16"/>
                <w:szCs w:val="16"/>
                <w:lang w:val="en-US"/>
              </w:rPr>
              <w:t>Ceres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становление окраски стен 3 сло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окот С 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сстановление несущей способности наружных стен цоколя с разборкой на глубину 1/2 кирп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ресс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ойный моло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 силикатный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сухая ц/п М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ачечн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ка трещин в кирпичных стене (30мм х 15м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штроб в кирпичных стенах перпендикулярно трещине (30мм х 15м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Ш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ление отверстий в кирпичных стенах глубиной 100мм диаметром 14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фора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 штробы скоб из арматурной стали периодического профиля диаметром 12мм на цементно-песчаный раство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Арматура А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диаметром 12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сухая ц/п М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трещин цементно-песчаным раствором (30мм х 15м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сухая ц/п М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дефектных участков  штукатурки цоколя  б=20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ыли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. пылес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ка поверхности 1 сл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T</w:t>
            </w:r>
            <w:r>
              <w:rPr>
                <w:sz w:val="16"/>
                <w:szCs w:val="16"/>
              </w:rPr>
              <w:t xml:space="preserve">17 </w:t>
            </w:r>
            <w:r>
              <w:rPr>
                <w:sz w:val="16"/>
                <w:szCs w:val="16"/>
                <w:lang w:val="en-US"/>
              </w:rPr>
              <w:t>Ceres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ного покрытия цоколя б=20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Т29 </w:t>
            </w:r>
            <w:r>
              <w:rPr>
                <w:sz w:val="16"/>
                <w:szCs w:val="16"/>
                <w:lang w:val="en-US"/>
              </w:rPr>
              <w:t>Ceres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становление окраски стен  и цоколя 3 сло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окот С 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олова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дефектного кровельного ковра (2 слоя линокром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покрытия карнизов из кровельной стали шириной 70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карнизов из оцинкованной кровельной стали шириной 70мм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вельная оцинкованная сталь толщиной 0,6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пё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кровельного ковра (2 слоя линокрома)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ок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ановая горел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ан в балл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ка трещин в кирпичных стене (30мм х 15м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штроб в кирпичных стенах перпендикулярно трещине (30мм х 15м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Ш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ление отверстий в кирпичных стенах глубиной 100мм диаметром 14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фора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 штробы скоб из арматурной стали периодического профиля диаметром 12мм на цементно-песчаный раство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Арматура А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диаметром 12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сухая ц/п М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трещин цементно-песчаным раствором (30мм х 15м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сухая ц/п М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дефектных участков  штукатурки цоколя  б=20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истка поверхности  щетками, с последующим обеспыливанием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ётки металл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. пылес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ка поверхности 1 сл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T</w:t>
            </w:r>
            <w:r>
              <w:rPr>
                <w:sz w:val="16"/>
                <w:szCs w:val="16"/>
              </w:rPr>
              <w:t xml:space="preserve">17 </w:t>
            </w:r>
            <w:r>
              <w:rPr>
                <w:sz w:val="16"/>
                <w:szCs w:val="16"/>
                <w:lang w:val="en-US"/>
              </w:rPr>
              <w:t>Ceres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ного покрытия цоколя б=20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Т29 </w:t>
            </w:r>
            <w:r>
              <w:rPr>
                <w:sz w:val="16"/>
                <w:szCs w:val="16"/>
                <w:lang w:val="en-US"/>
              </w:rPr>
              <w:t>Ceres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кирпичной кладки наружных стен цоколя с разборкой 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у 1/2 кирп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ресс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ойный моло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пич силикатны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сухая ц/п М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становление окраски стен  и цоколя 3 сло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мокот С 1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довольственный склад. Овощехранилищ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ка трещин в кирпичных стене (30мм х 15м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штроб в кирпичных стенах перпендикулярно трещине (30мм х 15м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Ш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ление отверстий в кирпичных стенах глубиной 100мм диаметром 14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фора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 штробы скоб из арматурной стали периодического профиля диаметром 12мм на цементно-песчаный раство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16"/>
                <w:szCs w:val="16"/>
              </w:rPr>
              <w:t>Арматура А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диаметром 12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сухая ц/п М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трещин цементно-песчаным раствором (30мм х 15м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сухая ц/п М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дефектных участков  штукатурки цоколя  б=20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ыли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. пылес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ка поверхности 1 сл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T</w:t>
            </w:r>
            <w:r>
              <w:rPr>
                <w:sz w:val="16"/>
                <w:szCs w:val="16"/>
              </w:rPr>
              <w:t xml:space="preserve">17 </w:t>
            </w:r>
            <w:r>
              <w:rPr>
                <w:sz w:val="16"/>
                <w:szCs w:val="16"/>
                <w:lang w:val="en-US"/>
              </w:rPr>
              <w:t>Ceres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ного покрытия цоколя б=20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Т29 </w:t>
            </w:r>
            <w:r>
              <w:rPr>
                <w:sz w:val="16"/>
                <w:szCs w:val="16"/>
                <w:lang w:val="en-US"/>
              </w:rPr>
              <w:t>Ceres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становление окраски стен  и цоколя 3 сло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окот С 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дпун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участков  штукатурки внутренних стен и перегородок  б=20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истка поверхности  щетками, с последующим обеспыливани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. пылес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ка поверхности 1 сл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T</w:t>
            </w:r>
            <w:r>
              <w:rPr>
                <w:sz w:val="16"/>
                <w:szCs w:val="16"/>
              </w:rPr>
              <w:t xml:space="preserve">17 </w:t>
            </w:r>
            <w:r>
              <w:rPr>
                <w:sz w:val="16"/>
                <w:szCs w:val="16"/>
                <w:lang w:val="en-US"/>
              </w:rPr>
              <w:t>Ceres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ного покрытия внутренних стен и перегородок б=20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Т29 </w:t>
            </w:r>
            <w:r>
              <w:rPr>
                <w:sz w:val="16"/>
                <w:szCs w:val="16"/>
                <w:lang w:val="en-US"/>
              </w:rPr>
              <w:t>Ceres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становление окраски стен  3 сло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окот С 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плинтуса в общем коридоре 2-го этаж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дефектного линолеу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внивание поверхности пола б =  5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наливной пол, мая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ладка линолеума на по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олеум Таркет повышенной износостойкости с классом пожарной опасности не ниже, чем В2, РП2, Д3, Т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плинтуса с предварительной окраск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нтус деревя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порож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ожек из легкосплавного материала окраше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места проведения работ до 50 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металлическими щётками  металлоконструкций карниза, каркаса кровли и аварийного выхода второго этажа, с последующим обезжириванием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ётки металл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итель Р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металлоконструкций в 3 сло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 эмаль ХВ 02-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ыжный скла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металлическими щётками  металлоконструкций  каркаса кровли, с последующим обезжириванием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ётки металл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творитель Р-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металлоконструкций в 3 сло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унт эмаль ХВ 02-7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мление м/к проёмов внутренних кирпичных перегородках (1/2 кирп.) , со сверлением отверстий глубиной 100мм (8 шт.)  и установкой анкеров диаметром 10мм в кирпичных перегородках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голок равнополочный Ст3 100х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кер само разжимной  д10х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металлическими щётками  металлоконструкций обрамления, с последующим обезжириванием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ётки металл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итель Р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металлоконструкций в 3 сло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 эмаль ХВ 02-78 – по нор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Здание биологической очистки сто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дефектного кровельного ковра (2 слоя линокром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дефектных карнизов из кровельной стали шириной 70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карнизов из оцинкованной кровельной стали шириной 70мм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вельная оцинкованная сталь толщиной 0,6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пё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кровельного ковра (2 слоя линокрома)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ок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ановая горел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ан в балл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участков  штукатурки внутренних стен и перегородок  б=20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ыли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. пылес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ка поверхности 1 сл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T</w:t>
            </w:r>
            <w:r>
              <w:rPr>
                <w:sz w:val="16"/>
                <w:szCs w:val="16"/>
              </w:rPr>
              <w:t xml:space="preserve">17 </w:t>
            </w:r>
            <w:r>
              <w:rPr>
                <w:sz w:val="16"/>
                <w:szCs w:val="16"/>
                <w:lang w:val="en-US"/>
              </w:rPr>
              <w:t>Ceres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ного покрытия внутренних стен и перегородок б=20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Т29 </w:t>
            </w:r>
            <w:r>
              <w:rPr>
                <w:sz w:val="16"/>
                <w:szCs w:val="16"/>
                <w:lang w:val="en-US"/>
              </w:rPr>
              <w:t>Ceres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становление окраски стен  3 сло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окот С 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8575</wp:posOffset>
                </wp:positionV>
                <wp:extent cx="8888095" cy="3708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809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3259"/>
                              <w:gridCol w:w="6944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 инженер ООО «ЗОК «Березка»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 А.Р. Шабаршин 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85pt;height:29.2pt;mso-wrap-distance-left:0pt;mso-wrap-distance-right:9pt;mso-wrap-distance-top:0pt;mso-wrap-distance-bottom:0pt;margin-top:2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9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3259"/>
                        <w:gridCol w:w="6944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37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 инженер ООО «ЗОК «Березка»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/ А.Р. Шабаршин /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37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7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397" w:top="453" w:footer="397" w:bottom="453"/>
      <w:pgNumType w:fmt="decimal"/>
      <w:formProt w:val="false"/>
      <w:titlePg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3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8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6" w:type="dxa"/>
      <w:jc w:val="left"/>
      <w:tblInd w:w="-57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851"/>
      <w:gridCol w:w="5528"/>
      <w:gridCol w:w="567"/>
      <w:gridCol w:w="567"/>
      <w:gridCol w:w="3827"/>
      <w:gridCol w:w="567"/>
      <w:gridCol w:w="851"/>
      <w:gridCol w:w="1275"/>
      <w:gridCol w:w="1134"/>
    </w:tblGrid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ind w:left="-57" w:right="-57" w:hanging="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sz w:val="16"/>
              <w:szCs w:val="16"/>
            </w:rPr>
            <w:t xml:space="preserve">№ </w:t>
          </w:r>
          <w:r>
            <w:rPr>
              <w:b/>
              <w:sz w:val="16"/>
              <w:szCs w:val="16"/>
            </w:rPr>
            <w:t>Раб.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ind w:left="-57" w:right="-57" w:hanging="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sz w:val="16"/>
              <w:szCs w:val="16"/>
            </w:rPr>
            <w:t xml:space="preserve">№ </w:t>
          </w:r>
          <w:r>
            <w:rPr>
              <w:b/>
              <w:sz w:val="16"/>
              <w:szCs w:val="16"/>
            </w:rPr>
            <w:t>п/п</w:t>
          </w:r>
        </w:p>
      </w:tc>
      <w:tc>
        <w:tcPr>
          <w:tcW w:w="55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ind w:left="-57" w:right="-57" w:hanging="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sz w:val="16"/>
              <w:szCs w:val="16"/>
            </w:rPr>
            <w:t>Наименование работ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ind w:left="-57" w:right="-57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Ед. изм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ind w:left="-57" w:right="-57" w:hanging="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sz w:val="16"/>
              <w:szCs w:val="16"/>
            </w:rPr>
            <w:t>Кол- во</w:t>
          </w:r>
        </w:p>
      </w:tc>
      <w:tc>
        <w:tcPr>
          <w:tcW w:w="38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ind w:left="-57" w:right="-57" w:hanging="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sz w:val="16"/>
              <w:szCs w:val="16"/>
            </w:rPr>
            <w:t>Наименование материалов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ind w:left="-57" w:right="-57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Ед. изм.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ind w:left="-57" w:right="-57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Кол- во</w: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ind w:left="-57" w:right="-57" w:hanging="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sz w:val="16"/>
              <w:szCs w:val="16"/>
            </w:rPr>
            <w:t>Исполнитель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ind w:left="-57" w:right="-57" w:hanging="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sz w:val="16"/>
              <w:szCs w:val="16"/>
            </w:rPr>
            <w:t>Примечание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hadow w:val="false"/>
        <w:kern w:val="0"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4z0">
    <w:name w:val="WW8Num4z0"/>
    <w:qFormat/>
    <w:rPr>
      <w:b/>
      <w:i w:val="false"/>
      <w:kern w:val="0"/>
      <w:sz w:val="16"/>
    </w:rPr>
  </w:style>
  <w:style w:type="character" w:styleId="WW8Num8z0">
    <w:name w:val="WW8Num8z0"/>
    <w:qFormat/>
    <w:rPr>
      <w:b/>
      <w:i w:val="false"/>
      <w:kern w:val="0"/>
      <w:sz w:val="1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  <w:kern w:val="0"/>
      <w:sz w:val="16"/>
    </w:rPr>
  </w:style>
  <w:style w:type="character" w:styleId="WW8Num11z0">
    <w:name w:val="WW8Num11z0"/>
    <w:qFormat/>
    <w:rPr>
      <w:b/>
      <w:i w:val="false"/>
      <w:kern w:val="0"/>
      <w:sz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Нижний колонтитул Знак"/>
    <w:qFormat/>
    <w:rPr>
      <w:rFonts w:eastAsia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eastAsia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2:02:00Z</dcterms:created>
  <dc:creator>User</dc:creator>
  <dc:description/>
  <cp:keywords/>
  <dc:language>en-US</dc:language>
  <cp:lastModifiedBy>prokofievaeg</cp:lastModifiedBy>
  <cp:lastPrinted>2017-12-08T13:37:00Z</cp:lastPrinted>
  <dcterms:modified xsi:type="dcterms:W3CDTF">2017-12-19T12:10:00Z</dcterms:modified>
  <cp:revision>33</cp:revision>
  <dc:subject/>
  <dc:title/>
</cp:coreProperties>
</file>